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2 Wykaz kursów 2025/202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Kursy zostaną uruchomione tylko w przypadku liczebności grupy na poziomie 70%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Style w:val="Hgkelc"/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  <w:t xml:space="preserve">Koszty uzyskania zaświadczenia </w:t>
      </w:r>
      <w:r>
        <w:rPr>
          <w:rStyle w:val="Hgkelc"/>
          <w:rFonts w:cs="Calibri" w:ascii="Calibri" w:hAnsi="Calibri"/>
          <w:b/>
          <w:bCs/>
          <w:color w:val="FF0000"/>
          <w:sz w:val="20"/>
          <w:szCs w:val="20"/>
        </w:rPr>
        <w:t xml:space="preserve">lekarskiego o braku przeciwwskazań zdrowotnych do udziału w niektórych kursach uczestnik kursu (znajdujący się na liście osób zakwalifikowanych),  </w:t>
      </w:r>
      <w:r>
        <w:rPr>
          <w:rStyle w:val="Hgkelc"/>
          <w:rFonts w:cs="Calibri" w:ascii="Calibri" w:hAnsi="Calibri"/>
          <w:b/>
          <w:bCs/>
          <w:color w:val="FF0000"/>
          <w:sz w:val="20"/>
          <w:szCs w:val="20"/>
          <w:u w:val="single"/>
        </w:rPr>
        <w:t>ponosi sam</w:t>
      </w:r>
    </w:p>
    <w:p>
      <w:pPr>
        <w:pStyle w:val="Normal"/>
        <w:jc w:val="center"/>
        <w:rPr/>
      </w:pPr>
      <w:r>
        <w:rPr>
          <w:rStyle w:val="Hgkelc"/>
          <w:rFonts w:cs="Calibri" w:ascii="Calibri" w:hAnsi="Calibri"/>
          <w:b/>
          <w:bCs/>
          <w:color w:val="FF0000"/>
          <w:sz w:val="20"/>
          <w:szCs w:val="20"/>
        </w:rPr>
        <w:t>(np.: Prawo Jazdy kat. B, T, kurs koparko-ładowarki, operator wózków widłowych).</w:t>
      </w:r>
    </w:p>
    <w:tbl>
      <w:tblPr>
        <w:tblW w:w="13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4394"/>
        <w:gridCol w:w="1134"/>
        <w:gridCol w:w="3402"/>
        <w:gridCol w:w="3260"/>
      </w:tblGrid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kur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czba miejs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yteria specjalne i uwa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wody</w:t>
            </w:r>
          </w:p>
        </w:tc>
      </w:tr>
      <w:tr>
        <w:trPr>
          <w:trHeight w:val="40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sztaty malarskie (artystycz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 ograniczeń</w:t>
            </w:r>
          </w:p>
        </w:tc>
      </w:tr>
      <w:tr>
        <w:trPr>
          <w:trHeight w:val="4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urs/szkolenie - fotografia kulina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 ograniczeń z zastrzeżeniem, że pierwszeństwo w rekrutacji mają uczniowie szkoły, która zaproponowała kurs – ZS 1</w:t>
            </w:r>
          </w:p>
        </w:tc>
      </w:tr>
      <w:tr>
        <w:trPr>
          <w:trHeight w:val="37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Spawacz MAG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czniowie pełnoletni na dzień 1.12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cja kursu po 1.01.2026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 ograniczeń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– Certyfikowany instalator systemów fotowolta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 ograniczeń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Prawo jazdy kat.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Uczniowie którzy na dzień 1.12.2025r.bedą mieli ukończo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la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zgoda rodziców lub opiekunów prawnych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 ograniczeń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– od kandydata do pracow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 ograniczeń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SEP 1k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czniowie pełnoletni na dzień 1.12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cja kursu po 1.01.2026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 ograniczeń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 - operator wózków widł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czniowie pełnoletni na dzień 1.10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 ograniczeń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23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4551"/>
        <w:gridCol w:w="1134"/>
        <w:gridCol w:w="2273"/>
        <w:gridCol w:w="3502"/>
      </w:tblGrid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kur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iczba miejsc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ryteria specjalne i uwagi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wody</w:t>
            </w:r>
          </w:p>
        </w:tc>
      </w:tr>
      <w:tr>
        <w:trPr>
          <w:trHeight w:val="3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Auto-C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elektryk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tronik, mechanik</w:t>
            </w:r>
          </w:p>
        </w:tc>
      </w:tr>
      <w:tr>
        <w:trPr>
          <w:trHeight w:val="3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CAD Solid Edge v20.2D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rafting - rysunek techniczny maszy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mechanik</w:t>
            </w:r>
          </w:p>
        </w:tc>
      </w:tr>
      <w:tr>
        <w:trPr>
          <w:trHeight w:val="41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dekoracja ślubna 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olicznośc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architektury krajobrazu</w:t>
            </w:r>
          </w:p>
        </w:tc>
      </w:tr>
      <w:tr>
        <w:trPr>
          <w:trHeight w:val="41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aranżacja roślin w przestrzeni użytk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architektury krajobrazu</w:t>
            </w:r>
          </w:p>
        </w:tc>
      </w:tr>
      <w:tr>
        <w:trPr>
          <w:trHeight w:val="41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las w sło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architektury krajobrazu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projektowanie ogrodó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do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architektury krajobrazu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Excel w oparciu o da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gi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logistyk, szkoła branżowa I stopnia: magazynier-logistyk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programowan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kontrole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elektryk, technik mechatronik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Programowan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ników Siemens LOGO! 12/24R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gr. x 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 i 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ik elektryk, mechatronik.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Systemy alarm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elektryk, technik mechatronik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Układy bezpośrednieg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trysku benzyny, budowa i diagnost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ik pojazdów samochodowych, szkoła branżowa I stopnia:  mechanik pojazdów samochodowych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F-gaz-kategoria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czniowie pełnoletni na dzień 1.12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cja kursu po 1.01.2026r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. chłod. i klimatyzacji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sitodr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ik fotografii i multimediów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menu okolicznośc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żywienia i usług gastronomicznych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Wiza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usług fryzjerskich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Koloryzacja wło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 i 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usług fryzjerskich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Bar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usług fryzjerskich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Kurs barmań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czniowie pełnoletni na dzień 1.12.2025r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żywienia i usług gastronomicznych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Manager hote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hotelarstwa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– Profesjonalny recepcjon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hotelarstwa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Koparko-ładowarka kl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czniowie pełnoletni na dzień 1.12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cja kursu po 1.01.2026r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wody budowla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hnik geodet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zastrzeżeniem, że pierwszeństwo w rekrutacji mają uczniowie szkoły, która zaproponowała kurs – ZS 4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Animator czasu wo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organizacji turystyki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Kurs obsługi dro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programista, technik informatyk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Obsługa kasy fiskalnej i terminali płatni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handlowiec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sa 3 Szkoły Branżowej I stopnia w zawodzie sprzedaw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zastrzeżeniem, że pierwszeństwo w rekrutacji mają uczniowie szkoły, która zaproponowała kurs – ZS 3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– Korespondencja osobowa i handl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ekonomista, technik rachunkowości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Kurs administrowania serwerowym systemem operacyjnym openSUSE Linux (50% czasu trwania kursu - w formie zdalne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informatyk, technik programista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React od podstaw (80%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u trwania kursu - forma zdal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informatyk, technik programista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Kurs robotyki i programowania robo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 i 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informatyk, technik programista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– spawanie światłow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lenie dla uczni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S w Wolbromiu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informatyk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Kurs cukierni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żywienia i usług gastronomicznych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Cisco i Mikro T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TC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wyłączeniem klasy 1 i 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rwszeństwo w rekrutacji dla technika informatyk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ik informatyk , technik programista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Zero West 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strono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żywienia i usług gastronomicznych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/szkolenie - Gastronom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4 dla ZSS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dla BSZ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s dla uczniów ZSS,: Branżowa Szkoła Zawodowa I Stopnia.</w:t>
            </w:r>
          </w:p>
        </w:tc>
      </w:tr>
      <w:tr>
        <w:trPr>
          <w:trHeight w:val="4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urs groomerski</w:t>
            </w:r>
            <w:r>
              <w:rPr>
                <w:rFonts w:cs="Calibri" w:ascii="Calibri" w:hAnsi="Calibri"/>
                <w:sz w:val="20"/>
                <w:szCs w:val="20"/>
              </w:rPr>
              <w:t>: pielęgnacja zwierząt -  psy i ko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k weterynarii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94" w:top="170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6890" cy="611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168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9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655</wp:posOffset>
              </wp:positionH>
              <wp:positionV relativeFrom="paragraph">
                <wp:posOffset>33020</wp:posOffset>
              </wp:positionV>
              <wp:extent cx="1647825" cy="723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7825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tarostwo Powiatowe w Olkuszu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l. Mickiewicza 2, 32-300 Olkusz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tel. (32)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shd w:fill="FFFFFF" w:val="clear"/>
                              <w:lang w:val="en-US"/>
                            </w:rPr>
                            <w:t>643 04 14</w:t>
                          </w:r>
                          <w:r>
                            <w:rPr>
                              <w:rStyle w:val="Appleconvertedspace"/>
                              <w:rFonts w:cs="Calibri" w:ascii="Calibri" w:hAnsi="Calibri"/>
                              <w:sz w:val="16"/>
                              <w:szCs w:val="16"/>
                              <w:shd w:fill="FFFFFF" w:val="clear"/>
                              <w:lang w:val="en-US"/>
                            </w:rPr>
                            <w:t> 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Appleconvertedspace"/>
                              <w:rFonts w:cs="Calibri" w:ascii="Calibri" w:hAnsi="Calibri"/>
                              <w:sz w:val="16"/>
                              <w:szCs w:val="16"/>
                              <w:shd w:fill="FFFFFF" w:val="clear"/>
                              <w:lang w:val="en-US"/>
                            </w:rPr>
                            <w:t>e-mail: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shd w:fill="FFFFFF" w:val="clear"/>
                              <w:lang w:val="en-US"/>
                            </w:rPr>
                            <w:t xml:space="preserve"> spolkusz@sp.olkusz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75pt;height:57pt;mso-wrap-distance-left:9.05pt;mso-wrap-distance-right:9.05pt;mso-wrap-distance-top:0pt;mso-wrap-distance-bottom:0pt;margin-top:2.6pt;mso-position-vertical-relative:text;margin-left: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tarostwo Powiatowe w Olkuszu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l. Mickiewicza 2, 32-300 Olkusz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tel. (32)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shd w:fill="FFFFFF" w:val="clear"/>
                        <w:lang w:val="en-US"/>
                      </w:rPr>
                      <w:t>643 04 14</w:t>
                    </w:r>
                    <w:r>
                      <w:rPr>
                        <w:rStyle w:val="Appleconvertedspace"/>
                        <w:rFonts w:cs="Calibri" w:ascii="Calibri" w:hAnsi="Calibri"/>
                        <w:sz w:val="16"/>
                        <w:szCs w:val="16"/>
                        <w:shd w:fill="FFFFFF" w:val="clear"/>
                        <w:lang w:val="en-US"/>
                      </w:rPr>
                      <w:t> 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Appleconvertedspace"/>
                        <w:rFonts w:cs="Calibri" w:ascii="Calibri" w:hAnsi="Calibri"/>
                        <w:sz w:val="16"/>
                        <w:szCs w:val="16"/>
                        <w:shd w:fill="FFFFFF" w:val="clear"/>
                        <w:lang w:val="en-US"/>
                      </w:rPr>
                      <w:t>e-mail: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shd w:fill="FFFFFF" w:val="clear"/>
                        <w:lang w:val="en-US"/>
                      </w:rPr>
                      <w:t xml:space="preserve"> spolkusz@sp.olkus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005955</wp:posOffset>
              </wp:positionH>
              <wp:positionV relativeFrom="paragraph">
                <wp:posOffset>33020</wp:posOffset>
              </wp:positionV>
              <wp:extent cx="1752600" cy="657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657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l. Fr. Nullo 32, 32-300 Olkusz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el. (32) 6430692 wew. 3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e-mail: projekty.spolkusz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51.75pt;mso-wrap-distance-left:9.05pt;mso-wrap-distance-right:9.05pt;mso-wrap-distance-top:0pt;mso-wrap-distance-bottom:0pt;margin-top:2.6pt;mso-position-vertical-relative:text;margin-left:5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l. Fr. Nullo 32, 32-300 Olkusz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el. (32) 6430692 wew. 3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e-mail: projekty.spolkusz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9310" cy="6680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eastAsia="Times New Roman" w:cs="TimesNewRomanPSMT;Times New Roman"/>
    </w:rPr>
  </w:style>
  <w:style w:type="character" w:styleId="WW8Num32z2">
    <w:name w:val="WW8Num32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o">
    <w:name w:val="o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  <w:color w:val="2F7F9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Hgkelc">
    <w:name w:val="hgkelc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  <w:sz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20:00Z</dcterms:created>
  <dc:creator>oo</dc:creator>
  <dc:description/>
  <cp:keywords/>
  <dc:language>en-US</dc:language>
  <cp:lastModifiedBy>Joanna Karkos</cp:lastModifiedBy>
  <cp:lastPrinted>2025-08-22T10:20:00Z</cp:lastPrinted>
  <dcterms:modified xsi:type="dcterms:W3CDTF">2025-09-02T08:30:00Z</dcterms:modified>
  <cp:revision>133</cp:revision>
  <dc:subject/>
  <dc:title>Pieczątka rejestru w Departamencie Budżetu i Finansów</dc:title>
</cp:coreProperties>
</file>