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2 Wykaz kursów 2024/202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Kursy zostaną uruchomione tylko w przypadku liczebności grupy na poziomie 70%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center"/>
        <w:rPr>
          <w:rStyle w:val="Hgkelc"/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 xml:space="preserve">Koszty uzyskania zaświadczenia </w:t>
      </w:r>
      <w:r>
        <w:rPr>
          <w:rStyle w:val="Hgkelc"/>
          <w:rFonts w:cs="Tahoma" w:ascii="Tahoma" w:hAnsi="Tahoma"/>
          <w:b/>
          <w:bCs/>
          <w:color w:val="FF0000"/>
          <w:sz w:val="18"/>
          <w:szCs w:val="18"/>
        </w:rPr>
        <w:t xml:space="preserve">lekarskiego o braku przeciwwskazań zdrowotnych do udziału w niektórych kursach uczestnik kursu (znajdujący się na liście osób zakwalifikowanych),  </w:t>
      </w:r>
      <w:r>
        <w:rPr>
          <w:rStyle w:val="Hgkelc"/>
          <w:rFonts w:cs="Tahoma" w:ascii="Tahoma" w:hAnsi="Tahoma"/>
          <w:b/>
          <w:bCs/>
          <w:color w:val="FF0000"/>
          <w:sz w:val="18"/>
          <w:szCs w:val="18"/>
          <w:u w:val="single"/>
        </w:rPr>
        <w:t>ponosi sam</w:t>
      </w:r>
    </w:p>
    <w:p>
      <w:pPr>
        <w:pStyle w:val="Normal"/>
        <w:jc w:val="center"/>
        <w:rPr/>
      </w:pPr>
      <w:r>
        <w:rPr>
          <w:rStyle w:val="Hgkelc"/>
          <w:rFonts w:cs="Tahoma" w:ascii="Tahoma" w:hAnsi="Tahoma"/>
          <w:b/>
          <w:bCs/>
          <w:color w:val="FF0000"/>
          <w:sz w:val="18"/>
          <w:szCs w:val="18"/>
        </w:rPr>
        <w:t>(np.: Prawo Jazdy kat. B, T, kurs koparko-ładowarki, operator wózków widłowych).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134"/>
        <w:gridCol w:w="3261"/>
        <w:gridCol w:w="4961"/>
      </w:tblGrid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zwa kur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iczba miejs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Kryteria specjalne i uwa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Zawody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rs/szkolenie - asystent BH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wyłączeniem klas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ograniczeń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Kurs/szkolenie – SEP G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zniowie pełnoletni na dzień 1.10.20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 ograniczeń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1134"/>
        <w:gridCol w:w="3261"/>
        <w:gridCol w:w="4961"/>
      </w:tblGrid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Nazwa kur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iczba miejs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Kryteria specjalne i uwa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Zawody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/szkolenie- podstawy geode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architektury krajobrazu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/szkolenie - Projektowanie opakowań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rzygotowanie do dru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fotografii i multimediów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/szkolenie - Fale, loki, pierścio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wyłączeniem klas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ła branżowa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 sush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wyłączeniem klas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żywienia i usług gastronomicznych.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s/szkolenie – Profesjonalny  Housekeep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wyłączeniem klas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 hotelarstw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94" w:top="170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6890" cy="611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1689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6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655</wp:posOffset>
              </wp:positionH>
              <wp:positionV relativeFrom="paragraph">
                <wp:posOffset>33020</wp:posOffset>
              </wp:positionV>
              <wp:extent cx="1647825" cy="723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7825" cy="723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tarostwo Powiatowe w Olkuszu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l. Mickiewicza 2, 32-300 Olkus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tel. (32)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643 04 14</w:t>
                          </w:r>
                          <w:r>
                            <w:rPr>
                              <w:rStyle w:val="Appleconvertedspace"/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 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Appleconvertedspace"/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>e-mail: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shd w:fill="FFFFFF" w:val="clear"/>
                              <w:lang w:val="en-US"/>
                            </w:rPr>
                            <w:t xml:space="preserve"> spolkusz@sp.olkusz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75pt;height:57pt;mso-wrap-distance-left:9.05pt;mso-wrap-distance-right:9.05pt;mso-wrap-distance-top:0pt;mso-wrap-distance-bottom:0pt;margin-top:2.6pt;mso-position-vertical-relative:text;margin-left: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tarostwo Powiatowe w Olkuszu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l. Mickiewicza 2, 32-300 Olkus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tel. (32)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643 04 14</w:t>
                    </w:r>
                    <w:r>
                      <w:rPr>
                        <w:rStyle w:val="Appleconvertedspace"/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 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Appleconvertedspace"/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>e-mail: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shd w:fill="FFFFFF" w:val="clear"/>
                        <w:lang w:val="en-US"/>
                      </w:rPr>
                      <w:t xml:space="preserve"> spolkusz@sp.olkus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005955</wp:posOffset>
              </wp:positionH>
              <wp:positionV relativeFrom="paragraph">
                <wp:posOffset>33020</wp:posOffset>
              </wp:positionV>
              <wp:extent cx="1752600" cy="6572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657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Biuro Projektu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l. Fr. Nullo 32, 32-300 Olkusz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el. (32) 6430692 wew. 3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e-mail: projekty.spolkusz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51.75pt;mso-wrap-distance-left:9.05pt;mso-wrap-distance-right:9.05pt;mso-wrap-distance-top:0pt;mso-wrap-distance-bottom:0pt;margin-top:2.6pt;mso-position-vertical-relative:text;margin-left:5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Biuro Projektu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l. Fr. Nullo 32, 32-300 Olkusz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el. (32) 6430692 wew. 3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e-mail: projekty.spolkusz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9310" cy="66802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668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0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eastAsia="Times New Roman" w:cs="TimesNewRomanPSMT;Times New Roman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o">
    <w:name w:val="oo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  <w:color w:val="2F7F9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Hgkelc">
    <w:name w:val="hgkelc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  <w:sz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20:00Z</dcterms:created>
  <dc:creator>oo</dc:creator>
  <dc:description/>
  <cp:keywords/>
  <dc:language>en-US</dc:language>
  <cp:lastModifiedBy>Joanna Karkos</cp:lastModifiedBy>
  <cp:lastPrinted>2024-09-09T10:59:00Z</cp:lastPrinted>
  <dcterms:modified xsi:type="dcterms:W3CDTF">2024-10-01T12:14:00Z</dcterms:modified>
  <cp:revision>43</cp:revision>
  <dc:subject/>
  <dc:title>Pieczątka rejestru w Departamencie Budżetu i Finansów</dc:title>
</cp:coreProperties>
</file>